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ansinterligne"/>
        <w:spacing w:lineRule="auto" w:line="254"/>
        <w:jc w:val="center"/>
        <w:rPr>
          <w:b/>
          <w:b/>
          <w:lang w:eastAsia="ar-SA"/>
        </w:rPr>
      </w:pPr>
      <w:r>
        <w:rPr>
          <w:b/>
          <w:lang w:eastAsia="ar-SA"/>
        </w:rPr>
        <w:t>Procédure n°25.14.021 - EXPLOITATION ET MAINTENANCE DES INSTALLATIONS CVC pour le compte du CNRS/LAAS A TOULOUSE</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3481598"/>
      <w:bookmarkStart w:id="1" w:name="__Fieldmark__0_26334815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3481598"/>
      <w:bookmarkStart w:id="3" w:name="__Fieldmark__1_26334815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3481598"/>
      <w:bookmarkStart w:id="5" w:name="__Fieldmark__2_26334815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3481598"/>
      <w:bookmarkStart w:id="7" w:name="__Fieldmark__3_26334815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3481598"/>
      <w:bookmarkStart w:id="9" w:name="__Fieldmark__4_26334815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3481598"/>
      <w:bookmarkStart w:id="11" w:name="__Fieldmark__5_26334815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33481598"/>
      <w:bookmarkStart w:id="13" w:name="__Fieldmark__6_26334815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3481598"/>
      <w:bookmarkStart w:id="15" w:name="__Fieldmark__7_26334815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33481598"/>
      <w:bookmarkStart w:id="17" w:name="__Fieldmark__8_26334815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33481598"/>
      <w:bookmarkStart w:id="19" w:name="__Fieldmark__9_263348159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3481598"/>
      <w:bookmarkStart w:id="21" w:name="__Fieldmark__10_26334815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33481598"/>
      <w:bookmarkStart w:id="23" w:name="__Fieldmark__11_26334815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4.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eastAsia="Arial Unicode MS"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jc w:val="both"/>
    </w:pPr>
    <w:rPr>
      <w:rFonts w:ascii="Calibri" w:hAnsi="Calibri" w:eastAsia="Arial Unicode MS"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moudou Karim</cp:lastModifiedBy>
  <cp:lastPrinted>2016-11-02T14:51:00Z</cp:lastPrinted>
  <dcterms:modified xsi:type="dcterms:W3CDTF">2025-06-30T09:47:00Z</dcterms:modified>
  <cp:revision>7</cp:revision>
  <dc:subject/>
  <dc:title/>
</cp:coreProperties>
</file>